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225"/>
        <w:jc w:val="center"/>
        <w:textAlignment w:val="auto"/>
        <w:rPr>
          <w:rFonts w:ascii="宋体" w:hAnsi="宋体" w:eastAsia="方正小标宋_GBK" w:cs="宋体"/>
          <w:kern w:val="0"/>
          <w:sz w:val="24"/>
          <w:szCs w:val="24"/>
          <w:lang w:eastAsia="zh-CN"/>
        </w:rPr>
      </w:pPr>
      <w:r>
        <w:rPr>
          <w:rStyle w:val="15"/>
          <w:rFonts w:ascii="方正小标宋_GBK" w:hAnsi="方正小标宋_GBK" w:cs="方正小标宋_GBK" w:eastAsia="方正小标宋_GBK"/>
          <w:b w:val="false"/>
          <w:sz w:val="44"/>
          <w:szCs w:val="44"/>
        </w:rPr>
        <w:t>省道</w:t>
      </w:r>
      <w:r>
        <w:rPr>
          <w:rStyle w:val="15"/>
          <w:rFonts w:eastAsia="方正小标宋_GBK" w:cs="方正小标宋_GBK" w:ascii="方正小标宋_GBK" w:hAnsi="方正小标宋_GBK"/>
          <w:b w:val="false"/>
          <w:sz w:val="44"/>
          <w:szCs w:val="44"/>
        </w:rPr>
        <w:t>S211</w:t>
      </w:r>
      <w:r>
        <w:rPr>
          <w:rStyle w:val="15"/>
          <w:rFonts w:ascii="方正小标宋_GBK" w:hAnsi="方正小标宋_GBK" w:cs="方正小标宋_GBK" w:eastAsia="方正小标宋_GBK"/>
          <w:b w:val="false"/>
          <w:sz w:val="44"/>
          <w:szCs w:val="44"/>
        </w:rPr>
        <w:t>波华线洛基至西华互通段新建工程项目支出绩效自评报告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555"/>
        <w:textAlignment w:val="auto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eastAsia="宋体" w:cs="宋体"/>
          <w:kern w:val="0"/>
          <w:sz w:val="24"/>
          <w:szCs w:val="24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宋体" w:hAnsi="宋体" w:eastAsia="黑体" w:cs="宋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项目概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宋体" w:hAnsi="宋体" w:eastAsia="仿宋_GB2312" w:cs="宋体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一）项目基本情况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立项情况、实施主体项目、资金及主要内容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海南省发展和改革委员会关于批复省道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S21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波华线洛基至西华互通段新建工程可行性研究报告的函（琼发改审批函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3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海南省发展和改革委员会关于批复省道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S21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波华线洛基至西华互通段新建工程初步设计及概算的函（琼发改审批函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9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）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海南省交通运输厅关于省道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S21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波华线洛基至西华互通段新建工程（主体工程）施工图设计的批复（琼交运审批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省道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S21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波华线洛基至西华互通段新建工程建成后打通省道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S21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断头路，完善区域路网体系，促进儋州洋浦一体化发展，加快构建西部中心城市，加快儋州构建现代综合交通运输体系，联系沿线乡镇，改善区域出行条件，减少镇区、农场之间绕行距离，改善农产品对外输出途径，促进沿线特色农业、旅游业发展。项目起自于儋州市那大镇西联农场华侨队东南侧，衔接现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S21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波洛线）断头路，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S30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北部湾大道）平面交叉，向西侧展线，从天角潭水库北侧穿过后，跨越北门江水，随后偏向西南方向，沿线经黄泥沟分场二队、侨植九队、新农甘蔗场四队后，跨越徐浦水，继续向西南方向，经西华农场三队后，到达项目终点西华农场蒌田队东侧、万洋高速西华互通以北位置，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S31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白洋线）平面交叉。路线全长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8.082km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采用二级公路设计标准，路基宽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6m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设计速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0km/h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项目概算总投资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817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项目建设工期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个月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二）项目年度预算绩效目标和绩效指标设定情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包括预期总目标及阶段性目标，衡量绩效目标实现程度的评价指标、标准等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总体目标：进一步提升我省公路服务水平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改善农产品对外输出途径，促进沿线特色农业、旅游业发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宋体" w:hAnsi="宋体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2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年度目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：按实施计划完成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年项目建设工作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当年年度目标完成情况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>
          <w:trHeight w:val="2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级指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二级指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三级指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度指标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实际完成值</w:t>
            </w:r>
          </w:p>
        </w:tc>
      </w:tr>
      <w:tr>
        <w:trPr>
          <w:trHeight w:val="2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产出指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数量指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开工建设普通省道建设类项目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=1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</w:t>
            </w:r>
          </w:p>
        </w:tc>
      </w:tr>
      <w:tr>
        <w:trPr>
          <w:trHeight w:val="96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效益指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社会效益指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</w:rPr>
              <w:t>基本公共服务水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提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提升</w:t>
            </w:r>
          </w:p>
        </w:tc>
      </w:tr>
      <w:tr>
        <w:trPr>
          <w:trHeight w:val="2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成本指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经济成本指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</w:rPr>
              <w:t>项目支出符合概算批复的标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项目决策及资金使用管理情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一）项目决策情况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包括决策过程和结果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根据《海南省发展和改革委员会关于批复省道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S21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波华线洛基至西华互通段新建工程可行性研究报告的函》（琼发改审批函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3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）、《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海南省发展和改革委员会关于批复省道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S21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波华线洛基至西华互通段新建工程初步设计及概算的函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》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琼发改审批函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9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及《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海南省交通运输厅关于省道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S21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波华线洛基至西华互通段新建工程（主体工程）施工图设计的批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》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琼交运审批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的批复及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年度资金计划的安排，经厅专题会议和厅党组会议审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审核确定对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省道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S21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波华线洛基至西华互通段新建工程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安排工程建设资金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二</w:t>
      </w: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kern w:val="0"/>
          <w:sz w:val="32"/>
          <w:szCs w:val="32"/>
        </w:rPr>
        <w:t>项目资金（包括财政资金、自筹资金等）安排落实、总投入等情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省道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S21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波华线洛基至西华互通段新建工程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到位资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70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资金到位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三</w:t>
      </w: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kern w:val="0"/>
          <w:sz w:val="32"/>
          <w:szCs w:val="32"/>
        </w:rPr>
        <w:t>项目资金（主要是指财政资金）实际使用情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截至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日止，省道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S21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波华线洛基至西华互通段新建工程当年实际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70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资金使用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四</w:t>
      </w: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kern w:val="0"/>
          <w:sz w:val="32"/>
          <w:szCs w:val="32"/>
        </w:rPr>
        <w:t>项目资金管理情况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包括管理制度、办法的制订及执行情况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严格按照国家相关规定使用项目资金，实行专款专用。根据项目进度申请拨付使用资金，严格履行规定的审批程序，最后按照审核无误的手续完成资金拨付，同时，接受财政、审计等部门对资金使用情况的跟踪监督检查，确保项目资金使用安全有效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项目组织实施情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一）项目组织情况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包括项目招投标情况、调整情况、完成验收等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，海南省发展和改革委员会批复通过了《海南省发展和改革委员会关于批复省道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S21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波华线洛基至西华互通段新建工程可行性研究报告的函》（琼发改审批函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3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），标志着该项目已获准建设。海南公路建设项目管理有限公司组织开展建设项目前期工作、目前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项目已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完成招投标并开工建设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其中工程勘察设计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监理及施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等单位招标工作全程在海南省公共资源交易中心开展，全程接受海南省交通运输厅监督，招标过程公正、公开，不存在围标、串标情况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二</w:t>
      </w: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kern w:val="0"/>
          <w:sz w:val="32"/>
          <w:szCs w:val="32"/>
        </w:rPr>
        <w:t>项目管理情况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包括项目管理制度建设、日常检查监督等情况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目前我司已组建项目管理指挥部，并通过招投标委托监理单位，对该项目进行直接管理，公司已发布质量安全、计量变更、三电迁改及资金管理等相关项目管理办法，并要求相关单位严格按照管理办法进行项目管理，因项目刚进场正在进行临时设施施工，受征地等因素影响未能进行大面积主体工程施工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项目绩效情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一）项目绩效目标完成情况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  <w:t>1.</w:t>
      </w:r>
      <w:r>
        <w:rPr>
          <w:rFonts w:ascii="楷体_GB2312" w:hAnsi="楷体_GB2312" w:cs="楷体_GB2312" w:eastAsia="楷体_GB2312"/>
          <w:kern w:val="0"/>
          <w:sz w:val="32"/>
          <w:szCs w:val="32"/>
        </w:rPr>
        <w:t>产出指标完成情况分析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指标：开工建设普通省道建设类项目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该项目完成施工单位招投标工作，开工建设普通省道建设类项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项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  <w:t>2.</w:t>
      </w:r>
      <w:r>
        <w:rPr>
          <w:rFonts w:ascii="楷体_GB2312" w:hAnsi="楷体_GB2312" w:cs="楷体_GB2312" w:eastAsia="楷体_GB2312"/>
          <w:kern w:val="0"/>
          <w:sz w:val="32"/>
          <w:szCs w:val="32"/>
        </w:rPr>
        <w:t>效益指标完成情况分析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指标：基本公共服务水平。通过项目建设，进一步提升我省公路服务水平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改善农产品对外输出途径，促进沿线特色农业、旅游业发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  <w:t>3.</w:t>
      </w:r>
      <w:r>
        <w:rPr>
          <w:rFonts w:ascii="楷体_GB2312" w:hAnsi="楷体_GB2312" w:cs="楷体_GB2312" w:eastAsia="楷体_GB2312"/>
          <w:kern w:val="0"/>
          <w:sz w:val="32"/>
          <w:szCs w:val="32"/>
        </w:rPr>
        <w:t>成本指标完成情况分析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指标：项目支出符合概算批复的标准。项目概算批复金额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817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全年预算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70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70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资金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用于支付项目前期工作费及征地拆迁费用，项目支出符合概算批复标准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项目绩效目标未完成情况及原因分析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无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其他需要说明的问题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一）后续工作计划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本项目已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完成施工招投标工作，施工单位已进场，下一步将协调项目所属地方政府加快用地交付，并要求施工单位加大人材机投入，加快现场施工进度，完成年度投资任务，并确保按期完工通车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二）主要经验及做法、存在问题和建议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包括资金安排、使用过程中的经验、做法、存在问题、改进措施和有关建议等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  <w:lang w:val="en-US" w:eastAsia="zh-CN"/>
        </w:rPr>
        <w:t>1.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主要经验及做法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项目资金安排方面，一般通过项目每年的实际需求，合理分配各项费用并制定资金计划。作为政府投资项目，目前资金来源一般为车辆购置税补助资金、地方政府专项债及其他省级财政资金等形式，并积极申请中央预算内投资等中央资金。在资金使用过程中，我司建立了资金管理制度，确保资金的合规性和安全性。这包括严格的资金审批流程、定期的财务审计、以及明确的责任分工等。同时，还需要关注资金的使用效率，避免资金的浪费和滥用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  <w:lang w:val="en-US" w:eastAsia="zh-CN"/>
        </w:rPr>
        <w:t>2.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存在的问题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在项目资金申请计划中，在建项目考虑施工合同金额、合同工期及目前建设情况，制定当年度资金计划；未开工项目则通过前期工作进度计划并考虑批复金额，来制定当年度资金计划，因项目进度受影响因素多，制定的计划经常和实际使用额度差距较大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  <w:lang w:val="en-US" w:eastAsia="zh-CN"/>
        </w:rPr>
        <w:t>3.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有关建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建议建立资金动态分配机制，根据项目实际需求和进度，定时合理调配资金，避免资金闲置和浪费。并密切关注预算执行情况，对可能发生的资金风险，提前建立预警机制，定期对项目资金使用情况进行监督审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left="0" w:right="0" w:hanging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9:49:32Z</dcterms:created>
  <dc:creator>HP</dc:creator>
  <dc:description/>
  <dc:language>en-US</dc:language>
  <cp:lastModifiedBy>占月</cp:lastModifiedBy>
  <dcterms:modified xsi:type="dcterms:W3CDTF">2024-04-28T09:40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92639E50484B0FAF5C2F927161D1CC_12</vt:lpwstr>
  </property>
  <property fmtid="{D5CDD505-2E9C-101B-9397-08002B2CF9AE}" pid="3" name="KSOProductBuildVer">
    <vt:lpwstr>2052-11.8.2.1012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