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225"/>
        <w:jc w:val="center"/>
        <w:textAlignment w:val="auto"/>
        <w:rPr>
          <w:rFonts w:ascii="宋体" w:hAnsi="宋体" w:eastAsia="方正小标宋_GBK" w:cs="宋体"/>
          <w:kern w:val="0"/>
          <w:sz w:val="24"/>
          <w:szCs w:val="24"/>
          <w:lang w:eastAsia="zh-CN"/>
        </w:rPr>
      </w:pPr>
      <w:r>
        <w:rPr>
          <w:rStyle w:val="15"/>
          <w:rFonts w:ascii="方正小标宋_GBK" w:hAnsi="方正小标宋_GBK" w:cs="方正小标宋_GBK" w:eastAsia="方正小标宋_GBK"/>
          <w:b w:val="false"/>
          <w:sz w:val="44"/>
          <w:szCs w:val="44"/>
        </w:rPr>
        <w:t>省道</w:t>
      </w:r>
      <w:r>
        <w:rPr>
          <w:rStyle w:val="15"/>
          <w:rFonts w:eastAsia="方正小标宋_GBK" w:cs="方正小标宋_GBK" w:ascii="方正小标宋_GBK" w:hAnsi="方正小标宋_GBK"/>
          <w:b w:val="false"/>
          <w:sz w:val="44"/>
          <w:szCs w:val="44"/>
        </w:rPr>
        <w:t>S301</w:t>
      </w:r>
      <w:r>
        <w:rPr>
          <w:rStyle w:val="15"/>
          <w:rFonts w:ascii="方正小标宋_GBK" w:hAnsi="方正小标宋_GBK" w:cs="方正小标宋_GBK" w:eastAsia="方正小标宋_GBK"/>
          <w:b w:val="false"/>
          <w:sz w:val="44"/>
          <w:szCs w:val="44"/>
        </w:rPr>
        <w:t>加文线花料至文儒段改建工程项目支出绩效自评报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55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项目概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仿宋_GB2312" w:cs="宋体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基本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立项情况、实施主体项目、资金及主要内容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文线花料至文儒段改建工程可行性研究报告的函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3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加文线花料至文儒段改建工程初步设计及概算的函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3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加文线花料至文儒段改建工程建设后建成后，将大大提高屯城镇通往文儒镇的道路通行能力，一定程度缓解了沿线群众出行的问题，充分发挥了公路网的整体效益，促进区域交通更加便捷顺畅。项目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起点位于屯昌县城东北侧接省道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S30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，经水金村、大洞村、槟榔园村后，向北改线约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1.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公里后接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G22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国道，路线向北利用已建屯城镇产城融合区园区大道市政路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3.433km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，继续向西北接海军村，继续沿老路接进家岭后下穿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G981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海三高速，途径红岗农场进入文儒镇，终点顺接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S20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平面交叉。项目全长约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21.9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公里，双向两车道二级公路，设计速度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60km/h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（局部路段采用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40km/h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）。项目概算总投资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3.8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亿元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,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建设工期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2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个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项目年度预算绩效目标和绩效指标设定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包括预期总目标及阶段性目标，衡量绩效目标实现程度的评价指标、标准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总体目标：进一步提升我省公路服务水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缓解了沿线群众出行的问题，促进区域交通更加便捷顺畅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年度目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按实施计划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项目建设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当年年度目标完成情况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度指标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际完成值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前期工作完成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</w:t>
            </w:r>
          </w:p>
        </w:tc>
      </w:tr>
      <w:tr>
        <w:trPr>
          <w:trHeight w:val="9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  <w:t>基本公共服务水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升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济成本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  <w:t>项目支出符合概算批复的标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决策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决策过程和结果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文线花料至文儒段改建工程可行性研究报告的函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S30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加文线花料至文儒段改建工程初步设计及概算的函》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142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的批复及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年度资金计划的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经厅专题会议和厅党组会议审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审核确定对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文线花料至文儒段改建工程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安排工程建设资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（包括财政资金、自筹资金等）安排落实、总投入等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文线花料至文儒段改建工程到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资金到位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（主要是指财政资金）实际使用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止，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文线花料至文儒段改建工程当年实际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资金使用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4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未能完成执行目标的主要原因是：项目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批复工可，但由于初步设计中路线及桥梁设计方案等论证时间过长，省发改委未能及时批复初步设计，导致资金未能及时拨付，目前项目正在有序推进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四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管理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管理制度、办法的制订及执行情况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严格按照国家相关规定使用项目资金，实行专款专用。根据项目进度申请拨付使用资金，严格履行规定的审批程序，最后按照审核无误的手续完成资金拨付，同时，接受财政、审计等部门对资金使用情况的跟踪监督检查，确保项目资金使用安全有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海南省发展和改革委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复通过了《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3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文线花料至文儒段改建工程可行性研究报告的函》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，标志着该项目已获准建设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海南公路建设项目管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有限公司组织开展建设项目前期工作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目前已批复初步设计及概算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工程勘察设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等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招标工作全程在海南省公共资源交易中心开展，全程接受海南省交通运输厅监督，招标过程公正、公开，不存在围标、串标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绩效目标完成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产出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指标：前期工作完成数量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，省资规厅批复用地预审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，省发改委批复项目工可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完成前期工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645" w:right="0" w:hanging="0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效益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指标：基本公共服务水平。通过项目建设，进一步提升我省公路服务水平，缓解了沿线群众出行的问题，促进区域交通更加便捷顺畅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645" w:right="0" w:hanging="0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成本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指标：项目支出符合概算批复的标准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概算批复金额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89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资金支出计划用于支付项目前期工作费及征地拆迁费用，项目支出符合概算批复标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left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项目绩效目标未完成情况及原因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后续工作计划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目前项目初步设计已批复，下一步将积极协调省交通厅，勘察设计等相关单位，加快项目施工图设计工作进度，争取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底开工建设，完成年度投资任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主要经验及做法、存在问题和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主要经验及做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资金安排方面，一般通过项目每年的实际需求，合理分配各项费用并制定资金计划。作为政府投资项目，目前资金来源一般为车辆购置税补助资金、地方政府专项债及其他省级财政资金等形式，并积极申请中央预算内投资等中央资金。在资金使用过程中，我司建立了资金管理制度，确保资金的合规性和安全性。这包括严格的资金审批流程、定期的财务审计、以及明确的责任分工等。同时，还需要关注资金的使用效率，避免资金的浪费和滥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存在的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在项目资金申请计划中，在建项目考虑施工合同金额、合同工期及目前建设情况，制定当年度资金计划；未开工项目则通过前期工作进度计划并考虑批复金额，来制定当年度资金计划，因项目进度受影响因素多，制定的计划经常和实际使用额度差距较大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有关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建议建立资金动态分配机制，根据项目实际需求和进度，定时合理调配资金，避免资金闲置和浪费。并密切关注预算执行情况，对可能发生的资金风险，提前建立预警机制，定期对项目资金使用情况进行监督审计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1:52:32Z</dcterms:created>
  <dc:creator>HP</dc:creator>
  <dc:description/>
  <dc:language>en-US</dc:language>
  <cp:lastModifiedBy>占月</cp:lastModifiedBy>
  <dcterms:modified xsi:type="dcterms:W3CDTF">2024-04-28T10:0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478588E5144448AC7E047C9BE7229_12</vt:lpwstr>
  </property>
  <property fmtid="{D5CDD505-2E9C-101B-9397-08002B2CF9AE}" pid="3" name="KSOProductBuildVer">
    <vt:lpwstr>2052-11.8.2.10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